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7   27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42265</wp:posOffset>
                      </wp:positionV>
                      <wp:extent cx="3297555" cy="1604010"/>
                      <wp:effectExtent l="5715" t="254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7600" cy="160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3" h="2526">
                                    <a:moveTo>
                                      <a:pt x="0" y="1692"/>
                                    </a:moveTo>
                                    <a:cubicBezTo>
                                      <a:pt x="34" y="1675"/>
                                      <a:pt x="124" y="1639"/>
                                      <a:pt x="203" y="1587"/>
                                    </a:cubicBezTo>
                                    <a:cubicBezTo>
                                      <a:pt x="282" y="1535"/>
                                      <a:pt x="376" y="1471"/>
                                      <a:pt x="473" y="1377"/>
                                    </a:cubicBezTo>
                                    <a:cubicBezTo>
                                      <a:pt x="570" y="1283"/>
                                      <a:pt x="648" y="1220"/>
                                      <a:pt x="788" y="1024"/>
                                    </a:cubicBezTo>
                                    <a:cubicBezTo>
                                      <a:pt x="928" y="828"/>
                                      <a:pt x="1139" y="369"/>
                                      <a:pt x="1313" y="199"/>
                                    </a:cubicBezTo>
                                    <a:cubicBezTo>
                                      <a:pt x="1487" y="29"/>
                                      <a:pt x="1659" y="0"/>
                                      <a:pt x="1830" y="4"/>
                                    </a:cubicBezTo>
                                    <a:cubicBezTo>
                                      <a:pt x="2001" y="8"/>
                                      <a:pt x="2174" y="76"/>
                                      <a:pt x="2340" y="222"/>
                                    </a:cubicBezTo>
                                    <a:cubicBezTo>
                                      <a:pt x="2506" y="368"/>
                                      <a:pt x="2678" y="767"/>
                                      <a:pt x="2828" y="882"/>
                                    </a:cubicBezTo>
                                    <a:cubicBezTo>
                                      <a:pt x="2978" y="997"/>
                                      <a:pt x="3084" y="977"/>
                                      <a:pt x="3240" y="912"/>
                                    </a:cubicBezTo>
                                    <a:cubicBezTo>
                                      <a:pt x="3396" y="847"/>
                                      <a:pt x="3609" y="583"/>
                                      <a:pt x="3765" y="492"/>
                                    </a:cubicBezTo>
                                    <a:cubicBezTo>
                                      <a:pt x="3921" y="401"/>
                                      <a:pt x="4038" y="376"/>
                                      <a:pt x="4178" y="364"/>
                                    </a:cubicBezTo>
                                    <a:cubicBezTo>
                                      <a:pt x="4318" y="352"/>
                                      <a:pt x="4475" y="363"/>
                                      <a:pt x="4605" y="417"/>
                                    </a:cubicBezTo>
                                    <a:cubicBezTo>
                                      <a:pt x="4735" y="471"/>
                                      <a:pt x="4867" y="562"/>
                                      <a:pt x="4958" y="687"/>
                                    </a:cubicBezTo>
                                    <a:cubicBezTo>
                                      <a:pt x="5049" y="812"/>
                                      <a:pt x="5118" y="990"/>
                                      <a:pt x="5153" y="1167"/>
                                    </a:cubicBezTo>
                                    <a:cubicBezTo>
                                      <a:pt x="5188" y="1344"/>
                                      <a:pt x="5193" y="1581"/>
                                      <a:pt x="5168" y="1752"/>
                                    </a:cubicBezTo>
                                    <a:cubicBezTo>
                                      <a:pt x="5143" y="1923"/>
                                      <a:pt x="5076" y="2078"/>
                                      <a:pt x="5003" y="2194"/>
                                    </a:cubicBezTo>
                                    <a:cubicBezTo>
                                      <a:pt x="4930" y="2310"/>
                                      <a:pt x="4857" y="2398"/>
                                      <a:pt x="4733" y="2449"/>
                                    </a:cubicBezTo>
                                    <a:cubicBezTo>
                                      <a:pt x="4609" y="2500"/>
                                      <a:pt x="4429" y="2526"/>
                                      <a:pt x="4260" y="2502"/>
                                    </a:cubicBezTo>
                                    <a:cubicBezTo>
                                      <a:pt x="4091" y="2478"/>
                                      <a:pt x="3887" y="2381"/>
                                      <a:pt x="3720" y="2307"/>
                                    </a:cubicBezTo>
                                    <a:cubicBezTo>
                                      <a:pt x="3553" y="2233"/>
                                      <a:pt x="3402" y="2121"/>
                                      <a:pt x="3255" y="2059"/>
                                    </a:cubicBezTo>
                                    <a:cubicBezTo>
                                      <a:pt x="3108" y="1997"/>
                                      <a:pt x="2966" y="1948"/>
                                      <a:pt x="2835" y="1932"/>
                                    </a:cubicBezTo>
                                    <a:cubicBezTo>
                                      <a:pt x="2704" y="1916"/>
                                      <a:pt x="2583" y="1927"/>
                                      <a:pt x="2468" y="1962"/>
                                    </a:cubicBezTo>
                                    <a:cubicBezTo>
                                      <a:pt x="2353" y="1997"/>
                                      <a:pt x="2232" y="2073"/>
                                      <a:pt x="2145" y="2142"/>
                                    </a:cubicBezTo>
                                    <a:cubicBezTo>
                                      <a:pt x="2058" y="2211"/>
                                      <a:pt x="1985" y="2326"/>
                                      <a:pt x="1943" y="23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3,2526" path="m0,1692c34,1675,124,1639,203,1587c282,1535,376,1471,473,1377c570,1283,648,1220,788,1024c928,828,1139,369,1313,199c1487,29,1659,0,1830,4c2001,8,2174,76,2340,222c2506,368,2678,767,2828,882c2978,997,3084,977,3240,912c3396,847,3609,583,3765,492c3921,401,4038,376,4178,364c4318,352,4475,363,4605,417c4735,471,4867,562,4958,687c5049,812,5118,990,5153,1167c5188,1344,5193,1581,5168,1752c5143,1923,5076,2078,5003,2194c4930,2310,4857,2398,4733,2449c4609,2500,4429,2526,4260,2502c4091,2478,3887,2381,3720,2307c3553,2233,3402,2121,3255,2059c3108,1997,2966,1948,2835,1932c2704,1916,2583,1927,2468,1962c2353,1997,2232,2073,2145,2142c2058,2211,1985,2326,1943,2374e" stroked="t" o:allowincell="t" style="position:absolute;margin-left:14.35pt;margin-top:26.95pt;width:259.6pt;height:12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17855</wp:posOffset>
                      </wp:positionV>
                      <wp:extent cx="2365375" cy="1079500"/>
                      <wp:effectExtent l="5715" t="190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700">
                                    <a:moveTo>
                                      <a:pt x="0" y="1370"/>
                                    </a:moveTo>
                                    <a:cubicBezTo>
                                      <a:pt x="41" y="1334"/>
                                      <a:pt x="156" y="1260"/>
                                      <a:pt x="255" y="1145"/>
                                    </a:cubicBezTo>
                                    <a:cubicBezTo>
                                      <a:pt x="354" y="1030"/>
                                      <a:pt x="501" y="841"/>
                                      <a:pt x="593" y="680"/>
                                    </a:cubicBezTo>
                                    <a:cubicBezTo>
                                      <a:pt x="685" y="519"/>
                                      <a:pt x="735" y="291"/>
                                      <a:pt x="810" y="178"/>
                                    </a:cubicBezTo>
                                    <a:cubicBezTo>
                                      <a:pt x="885" y="65"/>
                                      <a:pt x="949" y="10"/>
                                      <a:pt x="1043" y="5"/>
                                    </a:cubicBezTo>
                                    <a:cubicBezTo>
                                      <a:pt x="1137" y="0"/>
                                      <a:pt x="1257" y="38"/>
                                      <a:pt x="1373" y="148"/>
                                    </a:cubicBezTo>
                                    <a:cubicBezTo>
                                      <a:pt x="1489" y="258"/>
                                      <a:pt x="1625" y="545"/>
                                      <a:pt x="1740" y="665"/>
                                    </a:cubicBezTo>
                                    <a:cubicBezTo>
                                      <a:pt x="1855" y="785"/>
                                      <a:pt x="1942" y="834"/>
                                      <a:pt x="2063" y="868"/>
                                    </a:cubicBezTo>
                                    <a:cubicBezTo>
                                      <a:pt x="2184" y="902"/>
                                      <a:pt x="2309" y="903"/>
                                      <a:pt x="2468" y="868"/>
                                    </a:cubicBezTo>
                                    <a:cubicBezTo>
                                      <a:pt x="2627" y="833"/>
                                      <a:pt x="2863" y="684"/>
                                      <a:pt x="3015" y="658"/>
                                    </a:cubicBezTo>
                                    <a:cubicBezTo>
                                      <a:pt x="3167" y="632"/>
                                      <a:pt x="3282" y="663"/>
                                      <a:pt x="3383" y="710"/>
                                    </a:cubicBezTo>
                                    <a:cubicBezTo>
                                      <a:pt x="3484" y="757"/>
                                      <a:pt x="3567" y="863"/>
                                      <a:pt x="3623" y="943"/>
                                    </a:cubicBezTo>
                                    <a:cubicBezTo>
                                      <a:pt x="3679" y="1023"/>
                                      <a:pt x="3715" y="1101"/>
                                      <a:pt x="3720" y="1190"/>
                                    </a:cubicBezTo>
                                    <a:cubicBezTo>
                                      <a:pt x="3725" y="1279"/>
                                      <a:pt x="3703" y="1405"/>
                                      <a:pt x="3653" y="1475"/>
                                    </a:cubicBezTo>
                                    <a:cubicBezTo>
                                      <a:pt x="3603" y="1545"/>
                                      <a:pt x="3502" y="1594"/>
                                      <a:pt x="3420" y="1610"/>
                                    </a:cubicBezTo>
                                    <a:cubicBezTo>
                                      <a:pt x="3338" y="1626"/>
                                      <a:pt x="3270" y="1604"/>
                                      <a:pt x="3158" y="1573"/>
                                    </a:cubicBezTo>
                                    <a:cubicBezTo>
                                      <a:pt x="3046" y="1542"/>
                                      <a:pt x="2924" y="1485"/>
                                      <a:pt x="2745" y="1423"/>
                                    </a:cubicBezTo>
                                    <a:cubicBezTo>
                                      <a:pt x="2566" y="1361"/>
                                      <a:pt x="2306" y="1229"/>
                                      <a:pt x="2085" y="1198"/>
                                    </a:cubicBezTo>
                                    <a:cubicBezTo>
                                      <a:pt x="1864" y="1167"/>
                                      <a:pt x="1612" y="1185"/>
                                      <a:pt x="1418" y="1235"/>
                                    </a:cubicBezTo>
                                    <a:cubicBezTo>
                                      <a:pt x="1224" y="1285"/>
                                      <a:pt x="1038" y="1420"/>
                                      <a:pt x="923" y="1498"/>
                                    </a:cubicBezTo>
                                    <a:cubicBezTo>
                                      <a:pt x="808" y="1576"/>
                                      <a:pt x="769" y="1658"/>
                                      <a:pt x="728" y="17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700" path="m0,1370c41,1334,156,1260,255,1145c354,1030,501,841,593,680c685,519,735,291,810,178c885,65,949,10,1043,5c1137,0,1257,38,1373,148c1489,258,1625,545,1740,665c1855,785,1942,834,2063,868c2184,902,2309,903,2468,868c2627,833,2863,684,3015,658c3167,632,3282,663,3383,710c3484,757,3567,863,3623,943c3679,1023,3715,1101,3720,1190c3725,1279,3703,1405,3653,1475c3603,1545,3502,1594,3420,1610c3338,1626,3270,1604,3158,1573c3046,1542,2924,1485,2745,1423c2566,1361,2306,1229,2085,1198c1864,1167,1612,1185,1418,1235c1224,1285,1038,1420,923,1498c808,1576,769,1658,728,1700e" stroked="t" o:allowincell="t" style="position:absolute;margin-left:54.1pt;margin-top:48.65pt;width:186.2pt;height:8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трёх суток наблюдалась тёплая сухая погода. Территория  области оставалась под  влиянием  тёплого антициклона, а поступление средиземноморского воздуха способствовало нарастанию тепла. </w:t>
            </w:r>
            <w:r>
              <w:rPr>
                <w:color w:val="000000"/>
                <w:sz w:val="28"/>
                <w:szCs w:val="28"/>
              </w:rPr>
              <w:t xml:space="preserve"> Средний  температурный фон, определявший </w:t>
            </w:r>
            <w:r>
              <w:rPr>
                <w:i/>
                <w:color w:val="000000"/>
                <w:sz w:val="28"/>
                <w:szCs w:val="28"/>
              </w:rPr>
              <w:t>24 сентября</w:t>
            </w:r>
            <w:r>
              <w:rPr>
                <w:color w:val="000000"/>
                <w:sz w:val="28"/>
                <w:szCs w:val="28"/>
              </w:rPr>
              <w:t xml:space="preserve">  обычную, умеренно тёплую погоду </w:t>
            </w:r>
            <w:r>
              <w:rPr>
                <w:sz w:val="28"/>
                <w:szCs w:val="28"/>
              </w:rPr>
              <w:t xml:space="preserve">при значениях +10+12ºС, достиг к </w:t>
            </w:r>
            <w:r>
              <w:rPr>
                <w:i/>
                <w:sz w:val="28"/>
                <w:szCs w:val="28"/>
              </w:rPr>
              <w:t>26 сентября</w:t>
            </w:r>
            <w:r>
              <w:rPr>
                <w:sz w:val="28"/>
                <w:szCs w:val="28"/>
              </w:rPr>
              <w:t xml:space="preserve">  величины +13+14ºС, что для конца месяца на 4-5ºС выше климатической нормы. 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Дневной прогрев воздуха колебался в интервале +18+22ºС, ночная температура воздуха ниже +7+11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поле</w:t>
            </w:r>
            <w:r>
              <w:rPr>
                <w:sz w:val="28"/>
                <w:szCs w:val="28"/>
              </w:rPr>
              <w:t xml:space="preserve">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наблюдалось незначительное падение уровня воды на 1-8 см в сутки. Температура воды сегодня утром была 12-1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474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0304449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30 сентября</w:t>
            </w:r>
            <w:r>
              <w:rPr>
                <w:sz w:val="26"/>
                <w:szCs w:val="26"/>
              </w:rPr>
              <w:t xml:space="preserve"> по области ожидаются местами на почве заморозки до -1 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.                  Ночью </w:t>
            </w:r>
            <w:r>
              <w:rPr>
                <w:i/>
                <w:sz w:val="26"/>
                <w:szCs w:val="26"/>
              </w:rPr>
              <w:t>1 - 3 октября</w:t>
            </w:r>
            <w:r>
              <w:rPr>
                <w:sz w:val="26"/>
                <w:szCs w:val="26"/>
              </w:rPr>
              <w:t xml:space="preserve"> на большей части области ожидаются заморозки в воздухе:                             </w:t>
            </w:r>
            <w:r>
              <w:rPr>
                <w:i/>
                <w:sz w:val="26"/>
                <w:szCs w:val="26"/>
              </w:rPr>
              <w:t>1 октября</w:t>
            </w:r>
            <w:r>
              <w:rPr>
                <w:sz w:val="26"/>
                <w:szCs w:val="26"/>
              </w:rPr>
              <w:t xml:space="preserve"> до 0, 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 xml:space="preserve">2-3 октября </w:t>
            </w:r>
            <w:r>
              <w:rPr>
                <w:sz w:val="26"/>
                <w:szCs w:val="26"/>
              </w:rPr>
              <w:t>до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атмосферными фронтами от циклона над Польшей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дожди</w:t>
            </w:r>
          </w:p>
        </w:tc>
      </w:tr>
      <w:tr>
        <w:trPr>
          <w:trHeight w:val="3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временами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9 </w:t>
            </w:r>
            <w:r>
              <w:rPr>
                <w:color w:val="000000"/>
                <w:sz w:val="26"/>
                <w:szCs w:val="26"/>
              </w:rPr>
              <w:t>ночью по югу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веро-восточный 5-10 м/с, порывы до 14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похолодает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и</w:t>
            </w:r>
            <w:r>
              <w:rPr>
                <w:color w:val="000000"/>
                <w:sz w:val="26"/>
                <w:szCs w:val="26"/>
              </w:rPr>
              <w:t xml:space="preserve"> днем +7 +1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9</w:t>
            </w:r>
            <w:r>
              <w:rPr>
                <w:sz w:val="26"/>
                <w:szCs w:val="26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почве местами заморозки до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1.10 дальнейшее похолодание: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на большей части заморозки до 0, -3°С, днем +6 +1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2-03.10</w:t>
            </w:r>
            <w:r>
              <w:rPr>
                <w:sz w:val="25"/>
                <w:szCs w:val="25"/>
              </w:rPr>
              <w:t xml:space="preserve"> ночью на большей части заморозки до 0, -5°С, днем +6 +1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7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1,9</w:t>
            </w:r>
            <w:r>
              <w:rPr>
                <w:color w:val="0000FF"/>
                <w:sz w:val="25"/>
                <w:szCs w:val="25"/>
              </w:rPr>
              <w:t xml:space="preserve"> (194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2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7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8:00Z</dcterms:created>
  <dc:creator>Отдел агрометобслуживания</dc:creator>
  <dc:description/>
  <cp:keywords/>
  <dc:language>en-US</dc:language>
  <cp:lastModifiedBy>User</cp:lastModifiedBy>
  <cp:lastPrinted>2010-09-27T12:19:00Z</cp:lastPrinted>
  <dcterms:modified xsi:type="dcterms:W3CDTF">2010-09-27T11:28:00Z</dcterms:modified>
  <cp:revision>2</cp:revision>
  <dc:subject/>
  <dc:title> </dc:title>
</cp:coreProperties>
</file>